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412352665"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1070374502"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54995487"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2098847323"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965659196"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473518545"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