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1640244407"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1931931569"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1967028254"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655984249"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1420600649"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1200382682"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