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917836224"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162152681"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145214335"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19811868"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1032253189"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1331416885"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1925867759"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1334933330"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1449708454"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704043255"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1039039008"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