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1281352235"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1879277556"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842647320"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1286513550"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1686387953"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1093398231"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2013999531"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649666301"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1359448006"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458295303"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1262874238"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