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1818599694"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1114629122"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386109734"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353055895"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1544921641"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1421662608"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248083962"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374525124"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1241998578"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656259405"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1086910882"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